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густа 2020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.К.Габидулл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»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2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lang w:val="tt-RU"/>
        </w:rPr>
        <w:t>3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умерова Рузиля Габдул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2021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математике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19 года)).</w:t>
      </w:r>
    </w:p>
    <w:p>
      <w:pPr>
        <w:pStyle w:val="Normal"/>
        <w:spacing w:lineRule="auto" w:line="240"/>
        <w:ind w:right="-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, решаемые при реализации рабоче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выражена в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тельных приемов на основе изученных теоретических положений (переместительное свойство сложения, связь между сложением и вычитанием, сочетательное свойство сложения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е теоретических вопросов курса опирается на жизненный опыт ребенка, практические работы, различные свойства наглядности, подведение детей на основе собственных наблюдений к индуктивным выводам, сразу же находящим применение в учебной практик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делены во времени. Значительно усилено внимание к практическим упражнениям с раз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Начальный курс математики — курс интегрированный:</w:t>
      </w:r>
      <w:r>
        <w:rPr>
          <w:rFonts w:cs="Times New Roman" w:ascii="Times New Roman" w:hAnsi="Times New Roman"/>
          <w:sz w:val="24"/>
          <w:szCs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математике составлена из расчёта 5 часов в неделю, 34 учебных недель. По примерному учебному плану на изучение предмета "Математика" отводится 4 часа в нед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шению педагогического совета (протокол №1, от 29.08.2020 года),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чем дополнительные часы распределены по следующим те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340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 т 1 до 100. Сложение  и вычит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пропорциональными величинам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умножения и деления с числами 4,5,6,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с числами 8 и 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23∙ 4, 4 ∙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Сложение и выч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матика. 3 класс. М.И.Моро, М.А.Бантова, Г.В.Бельтюкова, С.И.Волкова. С.В.Степанова Учебник для общеобразовательных учреждений   в 2 ч. Москва. Просвещение 2017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математики  планируется достичь следующих результатов: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зультатами обучающихся являются: освоенные знания о числах и величинах, арифметических действиях, текстовых задач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математики используются:</w:t>
      </w: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воение образовательной программы по математике завершается промежуточной аттестацией в форме контрольной работы. Примерный текст 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е и запись чисел от 1 до 100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грамм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е и упорядочение однородных велич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а умножения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Нахождение неизвестного компонента арифметического действ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с ост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ер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ка и группировка слагаемых в сумме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жителей в произведении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множение суммы и разности на числ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письменного умножения и деления многозначных чисе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Способы проверки правильности вычислений (алгорит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ое действие, оценка достоверности, прикидки результ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проверки правильности вычислений: вычисление на калькулят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eastAsia="Times New Roman" w:cs="Times New Roman" w:ascii="Times New Roman" w:hAnsi="Times New Roman"/>
          <w:sz w:val="24"/>
          <w:szCs w:val="24"/>
        </w:rPr>
        <w:t>чи, содержащие отношения  «больше (меньше) в…». 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к, квадрат, окружность, круг. Использование чертежных инструментов для выполнения построений. Геометрические формы в окружающем мир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Распознавание и называние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1"/>
        <w:gridCol w:w="715"/>
        <w:gridCol w:w="135"/>
        <w:gridCol w:w="12764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00. Сложение и вычитание. 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рифметические действ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 на основе взаимосвязи чисел при сложе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 на основе взаимосвязи чисел при вычита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 на основе взаимосвязи чисел при вычита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ик, квадрат,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</w:tr>
      <w:tr>
        <w:trPr>
          <w:trHeight w:val="3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ахождение неизвестного компонента арифметического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Пер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ка и группировка слагаемых в сум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. Повторение»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ение и вычитание. Повторение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  Повтор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й смысл умножения и делен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д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ные и нечётные числа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ь между пропорциональными величинами</w:t>
            </w:r>
          </w:p>
        </w:tc>
      </w:tr>
      <w:tr>
        <w:trPr>
          <w:trHeight w:val="2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цена, количество, стоим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величинами  масса, количество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хождение значения числового выра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3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чное умножение и деление на 3»</w:t>
            </w:r>
          </w:p>
        </w:tc>
      </w:tr>
      <w:tr>
        <w:trPr>
          <w:trHeight w:val="246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ы умножения и деления с числами: 4, 5, 6, 7. Таблица Пифаго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а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изученного Таблица Пифаго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дачи (схема, таблиц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величение  числа в несколько ра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  числа в несколько раз</w:t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  числа в несколько ра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меньшение   числа в несколько раз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Умножение и деление на 2 и на 3».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Таблица умножения и деления  с числом 5 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За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, содержащие отношения  «больше (меньше) в…».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 чисел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кратное и разностное сравнение 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6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6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</w:t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</w:t>
            </w:r>
          </w:p>
        </w:tc>
      </w:tr>
      <w:tr>
        <w:trPr>
          <w:trHeight w:val="1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Математические игры.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ческие сказки»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лощадь геометрической фиг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 фигур по площади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- квадратный сантиметр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числение площади прямоугольника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 геометрической фигуры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блица умножения и деления с числами 8 и 9 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8.</w:t>
            </w:r>
          </w:p>
        </w:tc>
      </w:tr>
      <w:tr>
        <w:trPr>
          <w:trHeight w:val="2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9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квадратный дециметр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 умнож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квадратный мет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равнение и упорядочение величи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ножителей в произвед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а умножения и деления с числами 8,9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личное умножение и деление».</w:t>
            </w:r>
          </w:p>
        </w:tc>
      </w:tr>
      <w:tr>
        <w:trPr>
          <w:trHeight w:val="6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овторение пройденного по теме «Таблица умножения и деления с числами 0,1,2,3,4,5,6,7,8,9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, 0</w:t>
            </w:r>
          </w:p>
        </w:tc>
      </w:tr>
      <w:tr>
        <w:trPr>
          <w:trHeight w:val="2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  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нуля на 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а:а. </w:t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 на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КонтРабота</w:t>
            </w:r>
          </w:p>
        </w:tc>
      </w:tr>
      <w:tr>
        <w:trPr>
          <w:trHeight w:val="2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</w:t>
            </w:r>
          </w:p>
        </w:tc>
      </w:tr>
      <w:tr>
        <w:trPr>
          <w:trHeight w:val="2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ов на плане комнаты. Задачи расчёты.</w:t>
            </w:r>
          </w:p>
        </w:tc>
      </w:tr>
      <w:tr>
        <w:trPr>
          <w:trHeight w:val="6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уб, шар, параллелепипед, пирамида, цилиндр, кону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ла 1-100.Умножение двузначного числа на однозначное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Доли. Образование и сравнение долей.</w:t>
            </w:r>
          </w:p>
        </w:tc>
      </w:tr>
      <w:tr>
        <w:trPr>
          <w:trHeight w:val="5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 Окруж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еометрических фигур: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окружность, кру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его доле.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год, месяц, сут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времени: сек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картинках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Доля величин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половина, треть, четверть, десятая, сотая, тысячная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текстовыми задач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Решение текстовых задач арифметическим способ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</w:t>
            </w:r>
          </w:p>
        </w:tc>
      </w:tr>
      <w:tr>
        <w:trPr>
          <w:trHeight w:val="1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метов, чисел, геометрических фигур и др. по правил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словое выражение. Установление порядка выполнения действий в числовых выражениях со скобками и без скобок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ёмы умножения для случаев 23∙ 4, 4 ∙23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вида 80:20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</w:t>
            </w:r>
          </w:p>
        </w:tc>
      </w:tr>
      <w:tr>
        <w:trPr>
          <w:trHeight w:val="5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вида  23 ∙ 4, 4∙  23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умножение суммы и разности на число)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ида 23 ∙ 4, 4∙  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змерение вели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</w:t>
            </w:r>
          </w:p>
        </w:tc>
      </w:tr>
      <w:tr>
        <w:trPr>
          <w:trHeight w:val="2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. Деление суммы на число</w:t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задач на нахождение периметр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69:3, 78: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87:29, 66:2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</w:t>
            </w:r>
          </w:p>
        </w:tc>
      </w:tr>
      <w:tr>
        <w:trPr>
          <w:trHeight w:val="3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взаимосвязи чисел при делении.</w:t>
            </w:r>
          </w:p>
        </w:tc>
      </w:tr>
      <w:tr>
        <w:trPr>
          <w:trHeight w:val="2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чка для любознательных. 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Внетабличное умножение и деление»</w:t>
            </w:r>
          </w:p>
        </w:tc>
      </w:tr>
      <w:tr>
        <w:trPr>
          <w:trHeight w:val="2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табличное умножение и деление чисел в пределах 100»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</w:tr>
      <w:tr>
        <w:trPr>
          <w:trHeight w:val="25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методом подбора</w:t>
            </w:r>
          </w:p>
        </w:tc>
      </w:tr>
      <w:tr>
        <w:trPr>
          <w:trHeight w:val="2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ления с остатком разными способами</w:t>
            </w:r>
          </w:p>
        </w:tc>
      </w:tr>
      <w:tr>
        <w:trPr>
          <w:trHeight w:val="2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с остатко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с остатком, когда делитель больше делимог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Деление с остатком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с остатком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 Проект «задачи расчёты»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информацие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ученной информации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ла от 1 о 1000. Нумерац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 нумерация. Тысяч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и запись чисел от 1 до 1000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счётных един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лассы и разряд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в день, количество дней,  общий расход.</w:t>
            </w:r>
          </w:p>
        </w:tc>
      </w:tr>
      <w:tr>
        <w:trPr>
          <w:trHeight w:val="3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 в 10 раз, в 100 раз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го числа суммой разрядных слагаемы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едставление многозначных чисел в виде суммы разрядных слагаемых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равнение и упорядочение чисел, знаки срав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имские цифр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Единицы массы:  грам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столбчатой диаграммы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Нумерация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ла от 1 до 1000. Сложение и вычитание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000. Сложение и вычитание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 вычислений  вида 470+80, 560-9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трёхзначных чисе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сложении и вычитании трёхзначных чисе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ние простейшей информационной модели (схема, таблица, цепоч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» Что узнали. Чему научил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Готовимся к олимпиаде</w:t>
            </w:r>
          </w:p>
        </w:tc>
      </w:tr>
      <w:tr>
        <w:trPr>
          <w:trHeight w:val="372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устного умножения и дел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умножения и деления на круглое 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а от 1 до 1000.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ешение логических зада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ждение значения числового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письменного умнож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умножение трёхзначных чисел на однозначное</w:t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 умножения многозначных чисел на однозначно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</w:t>
            </w:r>
          </w:p>
        </w:tc>
      </w:tr>
      <w:tr>
        <w:trPr>
          <w:trHeight w:val="5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трёхзначного числа  на однозначное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 письменного дел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деления трёхзначного числа  на однозначное число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умножением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ратное действие, оценка достоверности, прикидки результата)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корость, время, путь; объем работы, время, производительность труда; количество товара, его цена и стоимость и др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лькулятор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пособы проверки правильности вычислений: вычисление на калькуляторе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Умножение и деление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3 классе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 и велич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ое умножение и деление  на однозначное 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, массы, времен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базовые межпредметные понятия (число, величина, геометрическая фигу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группе в ходе решения учебно-познавательных задач, во время участия в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результатах действиях, геометрических фигур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85" w:leader="none"/>
      </w:tabs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Candara" w:hAnsi="Candara" w:cs="Candara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WW8NumSt43z0">
    <w:name w:val="WW8NumSt43z0"/>
    <w:qFormat/>
    <w:rPr>
      <w:rFonts w:ascii="Candara" w:hAnsi="Candara" w:cs="Candara"/>
    </w:rPr>
  </w:style>
  <w:style w:type="character" w:styleId="WW8NumSt44z0">
    <w:name w:val="WW8NumSt44z0"/>
    <w:qFormat/>
    <w:rPr>
      <w:rFonts w:ascii="Bookman Old Style" w:hAnsi="Bookman Old Style" w:cs="Bookman Old Style"/>
    </w:rPr>
  </w:style>
  <w:style w:type="character" w:styleId="WW8NumSt45z0">
    <w:name w:val="WW8NumSt45z0"/>
    <w:qFormat/>
    <w:rPr>
      <w:rFonts w:ascii="Candara" w:hAnsi="Candara" w:cs="Candara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St48z0">
    <w:name w:val="WW8NumSt48z0"/>
    <w:qFormat/>
    <w:rPr>
      <w:rFonts w:ascii="Bookman Old Style" w:hAnsi="Bookman Old Style" w:cs="Bookman Old Style"/>
    </w:rPr>
  </w:style>
  <w:style w:type="character" w:styleId="WW8NumSt49z0">
    <w:name w:val="WW8NumSt49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3:00Z</dcterms:created>
  <dc:creator>Зуля</dc:creator>
  <dc:description/>
  <cp:keywords/>
  <dc:language>en-US</dc:language>
  <cp:lastModifiedBy>Рузиля</cp:lastModifiedBy>
  <cp:lastPrinted>2020-09-26T22:38:00Z</cp:lastPrinted>
  <dcterms:modified xsi:type="dcterms:W3CDTF">2020-09-26T19:38:00Z</dcterms:modified>
  <cp:revision>18</cp:revision>
  <dc:subject/>
  <dc:title/>
</cp:coreProperties>
</file>