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стовского муниципального  района Республики Татарста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6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245"/>
        <w:gridCol w:w="5537"/>
      </w:tblGrid>
      <w:tr>
        <w:trPr>
          <w:trHeight w:val="380" w:hRule="atLeast"/>
        </w:trPr>
        <w:tc>
          <w:tcPr>
            <w:tcW w:w="485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ф.сообщест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/ Р.Г.Гумерова_/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токол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вгуста 2020 г.</w:t>
            </w:r>
          </w:p>
        </w:tc>
        <w:tc>
          <w:tcPr>
            <w:tcW w:w="5245" w:type="dxa"/>
            <w:tcBorders/>
          </w:tcPr>
          <w:p>
            <w:pPr>
              <w:pStyle w:val="Style18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»</w:t>
            </w:r>
          </w:p>
          <w:p>
            <w:pPr>
              <w:pStyle w:val="Style18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  <w:p>
            <w:pPr>
              <w:pStyle w:val="Style18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_________ 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Э.Х.Хикматова /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5537" w:type="dxa"/>
            <w:tcBorders/>
          </w:tcPr>
          <w:p>
            <w:pPr>
              <w:pStyle w:val="Style18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»</w:t>
            </w:r>
          </w:p>
          <w:p>
            <w:pPr>
              <w:pStyle w:val="Style18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Style18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Г.С.Зиятдинова /</w:t>
            </w:r>
          </w:p>
          <w:p>
            <w:pPr>
              <w:pStyle w:val="Style18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т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густа 2020 г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  <w:lang w:val="tt-RU"/>
        </w:rPr>
        <w:t>Изобразительное искусств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  <w:lang w:val="tt-RU"/>
        </w:rPr>
        <w:t>3</w:t>
      </w:r>
      <w:r>
        <w:rPr>
          <w:rFonts w:cs="Times New Roman" w:ascii="Times New Roman" w:hAnsi="Times New Roman"/>
          <w:b/>
          <w:bCs/>
          <w:sz w:val="56"/>
          <w:szCs w:val="56"/>
        </w:rPr>
        <w:t xml:space="preserve">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высш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умерова Рузиля Габдулловн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- 2021  учебный год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по изобразительному искусству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  для 3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ребят в мир искусства, эмоционально связанный с миром их личных наблюдений, переживаний, раздуми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                                                                          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витее 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образного мышления, наблюдательности, умения вглядываться в явления жизни;                                                                                                                                  фантазии, т.е. способности на основе развитой наблюдательности строить художественный образ, выражая свое отношение к реальности;       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культуры восприятия произведений ИЗО;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б изобразительном искусстве как способе эмоционально-практического освоения окружающего мира; о выразительных средствах и социальных функциях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владение умениями и навыками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й деятельности, разнообразными формами изображения на плоскости и в объеме;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художественной культуры учащихся как неотъемлемой части культуры духовной, т.е. культуры обогащения опыта восприятия произведений ИЗ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произведений искусства (выражения собственного мнения) при посещении музеев ИЗО, народного творчества и др.</w:t>
      </w:r>
    </w:p>
    <w:p>
      <w:pPr>
        <w:pStyle w:val="C6"/>
        <w:shd w:fill="FFFFFF" w:val="clear"/>
        <w:spacing w:before="0" w:after="0"/>
        <w:ind w:left="1210" w:hanging="0"/>
        <w:jc w:val="both"/>
        <w:rPr>
          <w:rStyle w:val="C3"/>
          <w:b/>
          <w:b/>
          <w:bCs/>
          <w:color w:val="000000"/>
        </w:rPr>
      </w:pPr>
      <w:r>
        <w:rPr>
          <w:rStyle w:val="C3"/>
          <w:b/>
          <w:bCs/>
          <w:color w:val="000000"/>
        </w:rPr>
        <w:t>                                                       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бщая характеристика учебного предмет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Программа создана на основе развития традиций россий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мы обеспечивает целостность учебного процесса и преемственность этапов обуч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Художественно-эстетическое развитие учащегося рассматри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ное развитие осуществляется в практической, деятельностной форме в процессе художественного творчества каждого ребенка. Цели художественного образования состоят в развитии эмоционально-нравственного потенциала ребенка, его души средствами приобщения к художественной культуре как форме духовно-нравственного поиска человечества. Содержание про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Культуросозидающая роль программы состоит также в воспитании гражданственности и патриотизма. Эта задача  не ограничивает связи с культурой разных стран мира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Связи искусства с жизнью человека</w:t>
      </w:r>
      <w:r>
        <w:rPr>
          <w:rStyle w:val="C5"/>
          <w:color w:val="000000"/>
        </w:rPr>
        <w:t>, роль искусства в повседневном его бытии, в жизни общества, значение искусства в развитии каждого ребенка — главный смысловой стержень программ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тивно 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Систематизирующим методом </w:t>
      </w:r>
      <w:r>
        <w:rPr>
          <w:rStyle w:val="C3"/>
          <w:bCs/>
          <w:color w:val="000000"/>
        </w:rPr>
        <w:t>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изобразительная художественная деятельность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декоративная художественная деятельность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конструктивная художественная деятельность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При выделении видов художественной деятельности очень важной является задача показать разницу их социальных функций: изображение - это художественное познание мира, выражение своего к нему отношения, эстетического переживания его; конструктивная деятельность - это создание предметно-пространственной среды; декоративная деятельность - это способ организации общения людей, имеющий коммуникативные функции в жизни обще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 - эмоциональной культур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Основные </w:t>
      </w:r>
      <w:r>
        <w:rPr>
          <w:rStyle w:val="C3"/>
          <w:bCs/>
          <w:color w:val="000000"/>
        </w:rPr>
        <w:t>виды учебной деятельности</w:t>
      </w:r>
      <w:r>
        <w:rPr>
          <w:rStyle w:val="C5"/>
          <w:color w:val="000000"/>
        </w:rPr>
        <w:t> - практическая ху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Практическая художественно-творческая деятельность</w:t>
      </w:r>
      <w:r>
        <w:rPr>
          <w:rStyle w:val="C5"/>
          <w:color w:val="000000"/>
        </w:rPr>
        <w:t> (ребенок выступает в роли художника) и </w:t>
      </w:r>
      <w:r>
        <w:rPr>
          <w:rStyle w:val="C3"/>
          <w:bCs/>
          <w:color w:val="000000"/>
        </w:rPr>
        <w:t>деятельность по восприятию искусства</w:t>
      </w:r>
      <w:r>
        <w:rPr>
          <w:rStyle w:val="C5"/>
          <w:color w:val="000000"/>
        </w:rPr>
        <w:t> (ребенок выступает в роли зрителя, осваивая опыт художественной культуры 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 ), инструменты (кисти, стеки, ножницы и т. д.), а также художественные техники (аппликация, коллаж, монотипия, лепка, бумажная пластика и др.)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Одна из задач - </w:t>
      </w:r>
      <w:r>
        <w:rPr>
          <w:rStyle w:val="C3"/>
          <w:bCs/>
          <w:color w:val="000000"/>
        </w:rPr>
        <w:t>постоянная смена художественных материалов</w:t>
      </w:r>
      <w:r>
        <w:rPr>
          <w:rStyle w:val="C5"/>
          <w:color w:val="000000"/>
        </w:rPr>
        <w:t xml:space="preserve">, овладение их выразительными возможностями. </w:t>
      </w:r>
      <w:r>
        <w:rPr>
          <w:rStyle w:val="C3"/>
          <w:bCs/>
          <w:color w:val="000000"/>
        </w:rPr>
        <w:t>Многообразие видов деятельности</w:t>
      </w:r>
      <w:r>
        <w:rPr>
          <w:rStyle w:val="C5"/>
          <w:color w:val="000000"/>
        </w:rPr>
        <w:t> 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Восприятие произведений искусства</w:t>
      </w:r>
      <w:r>
        <w:rPr>
          <w:rStyle w:val="C5"/>
          <w:color w:val="000000"/>
        </w:rPr>
        <w:t> предполагает развитие специальных навыков, развитие чувств, а также овладение образным языком искусства. Только в единстве восприятия  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C6"/>
        <w:shd w:fill="FFFFFF" w:val="clear"/>
        <w:spacing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 xml:space="preserve"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 в интернете. 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Программа построена так, чтобы дать школьникам ясные представления о системе взаимодействия искусства с жизнью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5"/>
          <w:color w:val="000000"/>
        </w:rPr>
        <w:t>Предусматривается широкое привлечение жизненного опыта детей, примеров из окружающей действительност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Работа </w:t>
      </w:r>
      <w:r>
        <w:rPr>
          <w:rStyle w:val="C3"/>
          <w:bCs/>
          <w:color w:val="000000"/>
        </w:rPr>
        <w:t>на основе наблюдения и эстетического переживания окружающей реальности</w:t>
      </w:r>
      <w:r>
        <w:rPr>
          <w:rStyle w:val="C5"/>
          <w:color w:val="000000"/>
        </w:rPr>
        <w:t> 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Развитие художественно-образного мышления</w:t>
      </w:r>
      <w:r>
        <w:rPr>
          <w:rStyle w:val="C5"/>
          <w:color w:val="000000"/>
        </w:rPr>
        <w:t> учащихся строится на единстве двух его основ: развитие наблюдательности, т. 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Наблюдение и переживание окружающей реальности, а также способность к осознанию своих собственных переживаний,  своего внутреннего мира являются важными условиями освоения детьми материала курса. Конечная цель - формирование у ребенка способности самостоятельного видения мира, раз мышления о нем, выражения своего отношения на основе освоения опыта художественной культур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Тематическая цельность и последовательность</w:t>
      </w:r>
      <w:r>
        <w:rPr>
          <w:rStyle w:val="C5"/>
          <w:color w:val="000000"/>
        </w:rPr>
        <w:t> 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Тема 3 класса </w:t>
      </w:r>
      <w:r>
        <w:rPr>
          <w:rStyle w:val="C3"/>
          <w:bCs/>
          <w:color w:val="000000"/>
        </w:rPr>
        <w:t>- «Искусство вокруг нас».</w:t>
      </w:r>
      <w:r>
        <w:rPr>
          <w:rStyle w:val="C5"/>
          <w:color w:val="000000"/>
        </w:rPr>
        <w:t> 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 селе, в театре и цирке, на празднике — везде, все люди живут, трудятся и созидают окружающий мир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которые помогают детям на уроке воспринимать и создавать заданный образ.</w:t>
      </w:r>
    </w:p>
    <w:p>
      <w:pPr>
        <w:pStyle w:val="C6"/>
        <w:shd w:fill="FFFFFF" w:val="clear"/>
        <w:spacing w:before="0" w:after="0"/>
        <w:jc w:val="both"/>
        <w:rPr>
          <w:rStyle w:val="C3"/>
          <w:bCs/>
          <w:color w:val="000000"/>
        </w:rPr>
      </w:pPr>
      <w:r>
        <w:rPr>
          <w:rStyle w:val="C5"/>
          <w:color w:val="000000"/>
        </w:rPr>
        <w:t>Программа «Изобразительное искусство» предусматривает чередование уроков </w:t>
      </w:r>
      <w:r>
        <w:rPr>
          <w:rStyle w:val="C3"/>
          <w:bCs/>
          <w:color w:val="000000"/>
        </w:rPr>
        <w:t>индивидуального практического творчества учащихся</w:t>
      </w:r>
      <w:r>
        <w:rPr>
          <w:rStyle w:val="C5"/>
          <w:color w:val="000000"/>
        </w:rPr>
        <w:t> и </w:t>
      </w:r>
      <w:r>
        <w:rPr>
          <w:rStyle w:val="C3"/>
          <w:bCs/>
          <w:color w:val="000000"/>
        </w:rPr>
        <w:t>уроков коллективной творческой деятельности.</w:t>
      </w:r>
    </w:p>
    <w:p>
      <w:pPr>
        <w:pStyle w:val="Style18"/>
        <w:rPr>
          <w:rStyle w:val="C3"/>
          <w:rFonts w:ascii="Arial" w:hAnsi="Arial" w:eastAsia="Times New Roman" w:cs="Arial"/>
          <w:bCs/>
          <w:color w:val="000000"/>
          <w:lang w:eastAsia="ru-RU"/>
        </w:rPr>
      </w:pPr>
      <w:r>
        <w:rPr/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 на изучение изобразительного искусства отводится 1 час  в неделю </w:t>
      </w:r>
      <w:r>
        <w:rPr>
          <w:rFonts w:cs="Times New Roman" w:ascii="Times New Roman" w:hAnsi="Times New Roman"/>
          <w:bCs/>
          <w:sz w:val="24"/>
          <w:szCs w:val="24"/>
        </w:rPr>
        <w:t>(34 учебные недели))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воение образовательной программы по изобразительному искусству завершается промежуточной аттестацией проводимой в форме годовой оценки.</w:t>
      </w:r>
    </w:p>
    <w:p>
      <w:pPr>
        <w:pStyle w:val="Normal"/>
        <w:spacing w:lineRule="auto" w:line="240" w:before="4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48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оцессе изучения курса изобразительного планируется достичь следующих результатов: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31F2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нтереса к изобразительному искусству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 добре и зл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ение нравственного опы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нравственных чув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важения к культуре народов многонациональной России и других стра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оображения, творческого потенциала, желание и умение подходить к любой своей деятельности творчес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пособностей к эмоционально- ценностному отношению к искусству и окружающему ми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коллективной деятельности в процессе совместной  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трудничать с товарищами в процессе совместной деятельности,  соотносить свою часть работы с общим замысл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 содержания и средств его выраж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учебной за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следовательности действ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 заданном темп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работы по образц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своего отношения к рабо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советов учителя по организационн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тдельными приемами контро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ценить работу товарищ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ланировать учебные зан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самостоятель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рганизовать работу по алгорит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пооперационным контрол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учебных действий своих и товарищ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по плану и алгорит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ние основных этапов 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ние этапов и результат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подготовка сообщений с использованием различных источников информ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риемами работы различными графическими материал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, сравнение, сопоставление геометрической формы предме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 природы и природных явл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элементарных композиций на заданную тему на плоскости (живопись, рисунок, орнамент) и в пространств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элементарных правил перспективы для передачи пространства на плоскости в изображении природы, городского пейзажа и сюжетных сц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контраста для усиления эмоционально- образного звучания рабо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ие своего отношения к произведению изобразительного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а в высказываниях, письменном сообщ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бсуждении содержания и выразительных средств произведени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образной природы искус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умений применять в художественно—творческой  деятельности основ цветоведения, основ графической грамо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 навыками  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водить примеры произведений искусства, выражающих красоту мудрости и богатой духовной жизни, красоту внутреннего  мира человека.</w:t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color w:val="FF0000"/>
          <w:sz w:val="24"/>
          <w:szCs w:val="24"/>
          <w:shd w:fill="FFFFFF" w:val="clear"/>
          <w:lang w:eastAsia="ja-JP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shd w:fill="FFFFFF" w:val="clear"/>
        </w:rPr>
        <w:t>На уроках изобразительного искусства используются: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5"/>
          <w:b/>
        </w:rPr>
        <w:t>Коллективные формы работы</w:t>
      </w:r>
      <w:r>
        <w:rPr>
          <w:rStyle w:val="C5"/>
        </w:rPr>
        <w:t xml:space="preserve"> могут быть разными: работа по группам; индивидуально-коллективная работа, когда каждый выполняет свою часть для общего панно или постройки. 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b/>
        </w:rPr>
        <w:t>Совместная творческая деятельность</w:t>
      </w:r>
      <w:r>
        <w:rPr>
          <w:rStyle w:val="C5"/>
        </w:rPr>
        <w:t xml:space="preserve">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b/>
        </w:rPr>
        <w:t>Художественная деятельность</w:t>
      </w:r>
      <w:r>
        <w:rPr>
          <w:rStyle w:val="C5"/>
        </w:rPr>
        <w:t xml:space="preserve">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3"/>
          <w:b/>
          <w:bCs/>
        </w:rPr>
        <w:t>Обсуждение детских работ</w:t>
      </w:r>
      <w:r>
        <w:rPr>
          <w:rStyle w:val="C5"/>
        </w:rPr>
        <w:t> 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</w:rPr>
        <w:t>Периодическая </w:t>
      </w:r>
      <w:r>
        <w:rPr>
          <w:rStyle w:val="C3"/>
          <w:b/>
          <w:bCs/>
        </w:rPr>
        <w:t>организация выставок</w:t>
      </w:r>
      <w:r>
        <w:rPr>
          <w:rStyle w:val="C5"/>
        </w:rPr>
        <w:t> дает детям возможность заново увидеть и оценить свои работы, ощутить радости успеха. Выполненные на уроках работы учащихся могут быть использованы как подарки для родных и друзей, могут применяться в оформлении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художестве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риятие произведений искусства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обенности художественного творчества: художник  и 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ва: сходство и различия. Человек, мир природы в реальной жизни: образ человека, природы в искусстве.Представ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 богатстве и разнообразии художественной культуры (на примере культуры народов России).Выдающиеся пред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ели изобразительного искусства народов России (по выбору).Ведущие художественные музеи России (ГТГ, Русский музей, Эрмитаж) и региональные музеи.Восприятие и эм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циональная оценка шедевров национального, россий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ирового искусст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исуно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для рисунка: карандаш, ручка, фломастер, уголь, пастель, мелки и т. д.Приемы работы с различными графическими материалам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сота и разнообраз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е и характерные ч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>Живопись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ивописные материалы.Красота и разнообразие природы, человека, зданий, предметов, выраженные средствами живописи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sz w:val="24"/>
          <w:szCs w:val="24"/>
        </w:rPr>
        <w:t>задачами.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 природы и человека в живо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>Скульптура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ластическими скульптурными материалами для созда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ыразительного образа (пластилин, глина — раскатывани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объема, вытягивание фор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удожественное конструирование и дизай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материалов для художественного конструирования и моделирования (пластилин, бумага, картон и др.).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едставление о возможностях исполь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ыков художественного конструирования и моделирования в жизн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  <w:t xml:space="preserve">Декоративно </w:t>
        <w:softHyphen/>
        <w:t>прикладное искусств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tt-RU" w:eastAsia="ru-RU"/>
        </w:rPr>
        <w:t xml:space="preserve">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Истоки декоративно 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ладного искусства и его роль в жизни человека.Понятие о синтетичном характере народной культуры (украше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лища, предметов быта, орудий труда, костюма; музы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ни, хороводы; былины, сказания, сказки).Понятие о синтетичном характере народной культуры (украше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лища, предметов быта, орудий труда, костюма; музы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ни, хороводы; былины, сказания, сказки). Образ человека в традиционной культуре.Представления народа о мужской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 женской красоте, отраженные в изобразительном иск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ве, сказках, песнях. Сказочные образы в народной культуре и декоративно </w:t>
        <w:softHyphen/>
        <w:t xml:space="preserve"> прикладном искусстве.Разнообразие форм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ьев, морозные узоры на стекле и т. д.).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произведениями народных художественных промыслов в России (с учетом местных услов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збука искусства. Как говорит искус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Композиция.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Понятия: горизонталь, вертикаль и диагональ в построении композиции. Пропорции и перспектива.Понятия: линия горизонта, ближе — больше, дальше — меньше, загораживания.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вет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ль белой и черной красок в эмоциональном звучании и выразительности образа. Эмоциональные возможности цвета. Практическое овладение основами цвет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>Линия.</w:t>
      </w:r>
      <w:r>
        <w:rPr>
          <w:rFonts w:cs="Times New Roman" w:ascii="Times New Roman" w:hAnsi="Times New Roman"/>
          <w:bCs/>
          <w:spacing w:val="2"/>
          <w:sz w:val="24"/>
          <w:szCs w:val="24"/>
          <w:lang w:eastAsia="ru-RU"/>
        </w:rPr>
        <w:t>Многообразие линий (тонкие, толстые, прямые, волнистые, плавные, острые, закругленные спиралью, летящие) и их знаковый характер.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</w:t>
      </w:r>
      <w:r>
        <w:rPr>
          <w:rFonts w:cs="Times New Roman" w:ascii="Times New Roman" w:hAnsi="Times New Roman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sz w:val="24"/>
          <w:szCs w:val="24"/>
        </w:rPr>
        <w:t xml:space="preserve">ставление о его характере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илуэ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м.</w:t>
      </w:r>
      <w:r>
        <w:rPr>
          <w:rFonts w:cs="Times New Roman" w:ascii="Times New Roman" w:hAnsi="Times New Roman"/>
          <w:bCs/>
          <w:sz w:val="24"/>
          <w:szCs w:val="24"/>
        </w:rPr>
        <w:t>Объем в пространстве и объем на плоскост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Выразительность объемных компози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тм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итм линий, пятен, цвета. Роль ритма в эмоциональном звучании композиции в живописи и рису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чимые темы искусства. О чем говорит искусств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я — наш общий дом. </w:t>
      </w:r>
      <w:r>
        <w:rPr>
          <w:rFonts w:cs="Times New Roman" w:ascii="Times New Roman" w:hAnsi="Times New Roman"/>
          <w:sz w:val="24"/>
          <w:szCs w:val="24"/>
        </w:rPr>
        <w:t>Жанр пейзаж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художественных материалов и средств для создания выразительных образов природы. Постройки в природе: птичьи гнезда, норы, ульи, панцирь черепахи, домик улитки и т.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ru-RU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 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. Образ человека в искусстве разных народов.Образы архитектуры и декоративно-прикладного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одина моя - Росс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>Человек и человеческие взаимоотно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скусство дарит людям красоту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кусство вокруг нас сегодня.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ыт художественно-</w:t>
        <w:softHyphen/>
        <w:t xml:space="preserve">творческой деятельности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 в различных видах изобразительной, декоративно-</w:t>
        <w:softHyphen/>
        <w:t>прикладной и художественно</w:t>
        <w:softHyphen/>
        <w:t>-конструкторской деятельности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тивно-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ией, формой, ритмом, линией, цветом, объемом, фактурой. Создание моделей предметов бытового окружения человека. Овладение элементарными навыками лепки и бумагопластики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ции собственного замысла в рисунке, живописи, аппликации, скульптуре, художественном конструировании. Передача настроения в творческой работе с помощью цвета, тона, композиции, пространства, линии, штриха, пятна, объема, фактуры материала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граттажа, аппликации, компьютерной анимации, натурной мультипликации, фотографии, видеосъемки, бумажной пластики, гуаши, акварели, пастели, восковы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елков, туши, карандаша, фломастеров, пластилина, глины, подручных и природных материа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</w:t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6"/>
        <w:gridCol w:w="13041"/>
        <w:gridCol w:w="792"/>
        <w:gridCol w:w="785"/>
      </w:tblGrid>
      <w:tr>
        <w:trPr>
          <w:trHeight w:val="302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23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кусство вокруг нас. Искусство в твоём доме  </w:t>
            </w:r>
          </w:p>
        </w:tc>
        <w:tc>
          <w:tcPr>
            <w:tcW w:w="1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Твоя игрушка.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 т. д.). Ознакомление с произведениями народных художественных промыслов в России (с учетом местных условий). Представления народа о мужской и женской красоте, отраженные в изобразительном искусстве, сказках, песнях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Твоя посуда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стоки декоративно-прикладного искусства и его роль в жизни человека. Понятие о синтетичном характере народной культуры</w:t>
            </w:r>
            <w:r>
              <w:rPr>
                <w:rFonts w:cs="Times New Roman" w:ascii="Times New Roman" w:hAnsi="Times New Roman"/>
              </w:rPr>
              <w:t xml:space="preserve"> (украшение жилища, предметов быта, орудий труда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знообразие форм предметного мира Простые геометрические формы. Природные формы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Мамин платок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расота и разнообразие природы, предметов, выраженные средствами рисунка. Роль ритма в эмоциональном звучании композиции в живописи и рисунк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Ритм линий, пятен, цвета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Эмоциональные возможности цв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бои и шторы в твоем дом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Твоя книжка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Разнообразие форм предметного мира и передача их на плоскости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рактическое овладение основами цветоведени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en-US"/>
              </w:rPr>
              <w:t>Твоя книжк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Линия, штрих, пятно и художественный образ. Передача с помощью линии эмоционального состояния природы, человека, животного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</w:rPr>
              <w:t>Поздравительная открытка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Понятия: горизонталь, вертикаль и диагональ в построении композиции. Роль контраста в композиции: низкое и высокое, большое и маленькое, тонкое и толстое, темное и светлое, спокойное и динамичное и т. 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екоративная закладк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Разнообразие форм в природе как основа декоративных форм в прикладном искусстве (цветы, раскраска бабочек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</w:rPr>
              <w:t>Труд художника для твоего дома. Обобщающий урок четверти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Единство декоративного строя в украшении жилища, предметов быта, орудий труда, костюм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кусство на улицах твоего города  </w:t>
            </w:r>
          </w:p>
        </w:tc>
        <w:tc>
          <w:tcPr>
            <w:tcW w:w="1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амятники архитектур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Образы архитектуры и декоративно-прикладного искус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арки, скверы, бульвары, город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ъем в пространстве и объем на плоскости. Представление о возможностях использования навыков художественного конструирования и моделирования в жизни человека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Ажурные оград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Симметрия и асимметрия. Понятия: горизонталь, вертикаль и диагональ в построении композиции. Пропорции и перспектив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Волшебные фонари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Выразительность объемных композиций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Витрины на улицах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Разнообразие материалов для художественного конструирования и моделирования (пластилин, бумага, картон и др.). 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дивительный транспор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Объем в пространстве и объем на плоскости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 аппликации, художественном конструировани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</w:rPr>
              <w:t>Труд художника на улицах твоего села. Обобщение темы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астие в различных видах изобразительной, декоративно-прикладной и художественно-конструкторской деятельности. Понятия: линия горизонта, ближе — больше, дальше — меньше, загораживания. Композиционный центр (зрительный центр композиции). Главное и второстепенное в композиции.Передача настроения в творческой работе с помощью цвета, тона, композиции, пространства, линии, штриха, пятна, объема, фактуры материал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ник и зрелище   </w:t>
            </w:r>
          </w:p>
        </w:tc>
        <w:tc>
          <w:tcPr>
            <w:tcW w:w="1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Художник  в цирке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собенности художественного творчества: художник  и  зритель. Образная сущность искусства: художественный образ, его условность, передача общего через единичное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Понятия: линия горизонта, ближе — больше, дальше — меньше, загораживания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Художник  и теат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</w:rPr>
              <w:t>Театральные маски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</w:rPr>
              <w:t>Театральные маски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Образы персонажей, вызывающие гнев, раздражение, презрение. Образ человека в искусстве разных народо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Театр кукол. Голова куклы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емки, бумажной пластики, гуаши, акварели, пастели, восковых мелков, туши, карандаша, фломастеров, пластилина, глины, подручных и природных материалов. Материалы для рисунка: карандаш, ручка, фломастер, уголь, пастель, мелки и т. 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Театр кукол. Театральный костюм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вязь изобразительного искусства с музыкой, песней, танцами, былинами, сказаниями, сказка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Трансформация форм. Влияние формы предмета на представление о его характере. Силуэ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Театральный занаве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Образ человека в традиционной культуре. Эмоциональные возможности цвета. Выбор средств художественной выразительности для создания живописного образа в соответствии с поставленными задачам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Афиша и плакат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Роль белой и черной красок в звучании и выразительности образа. Восприятие и эмоциональная оценка шедевров национального, российского и мирового искусства. Постройки в природе: птичьи гнезда, норы, ульи, панцирь черепахи, домик улитки и т.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оздание эскиза плаката-афиши к представлению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Овладение основами художественной грамоты: композицией, формой, ритмом, линией, цветом, объемом, фактуройОсвоение основ рисунка,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Художник и цирк Праздник в городе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Приемы работы с различными графическими материалами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Освоение основ рисунка, живописи, скульптуры, декоративно-¬прикладного искусства.</w:t>
            </w:r>
            <w:r>
              <w:rPr>
                <w:rFonts w:eastAsia="Arial Unicode MS" w:cs="Times New Roman" w:ascii="Times New Roman" w:hAnsi="Times New Roman"/>
                <w:kern w:val="2"/>
              </w:rPr>
              <w:t>Обобщающий урок 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Школьный карнава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kern w:val="2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ник и музей  </w:t>
            </w:r>
          </w:p>
        </w:tc>
        <w:tc>
          <w:tcPr>
            <w:tcW w:w="1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Музеи в жизни города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Представления о богатстве и разнообразии художественной культуры (на примере культуры народов России). Ведущие художественные музеи России (ГТГ, Русский музей, Эрмитаж) и региональные музеи.</w:t>
            </w:r>
            <w:r>
              <w:rPr>
                <w:rFonts w:cs="Times New Roman" w:ascii="Times New Roman" w:hAnsi="Times New Roman"/>
                <w:i/>
                <w:color w:val="FF0000"/>
              </w:rPr>
              <w:t>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Картина – особый ми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Живописные материалы. Образ природы и человека в живописи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Картина – пейзаж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анр пейзажа. Использование различных художественных материалов и средств для создания выразительных образов природы. Роль природных условий в характере традиционной культуры народов России. Пейзажи родной природы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 др.). Академик А. Н. Ракович (« Вид на Казань с Верхнего Услона»). Природа Казанского края на полотнах И. И. Шишкина (НРК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ина- портре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 человека. Изображение с натуры, по памяти и воображению (человек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Картина- натюрморт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Изображение с натуры, по памяти и воображению (натюрморт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Картины исторические и бытовые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Представления народа о красоте человека (внешней и духовной), отраженные в искусстве. Элементарные приемы работы с пластическими скульптурными материалами для создания выразительного образа (пластилин, глина — раскатывание, набор объема, вытягивание формы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Скульптура в музеях и на улицах Обобщение темы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Материалы скульптуры и их роль в создании выразительного образа. Сказочные образы в народной культуре и декоративно-прикладном искусств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34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 обучающегося будут сформированы: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ая отзывчивость на доступные и близкие ребенку по настроению произведения изобразительного искусства, включая образы природы Земл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 Родины, отраженный в художественных произведениях, в том числе через восприятие пейзажей городов Золотого кольца Росс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ставление о труде художника, его роли в жизни обще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мировой художественной культуре, архитектуре разных стран (рубрика «Приглашение в путешествие»);  интерес к художественно - творческой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чувств других люд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воначальное осознание роли прекрасного в жизни челове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начения иллюстраций к литературным произведениям (сказкам), живописи в мультипликац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ие в собственном творчестве своих чувств и настроений.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равственно- эстетических переживаний художественных произведений;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4"/>
          <w:szCs w:val="24"/>
        </w:rPr>
        <w:t>- представления о разнообразии и широте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интереса к характерам и настроениям людей и личностной идентификации через восприятие портретного жанра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инятия на первоначальном уровне нравственного содержания произведений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нимания значения изобразительного искусства в собственной жизн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ервоначальной потребности воплощать в реальную жизнь эстетические замыслы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зиции зрителя и автора художественных произведений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гулятив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учебную задачу и следовать инструкции учител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ланировать свои действия в соответствии с учебными задачами, инструкцией учителя и замыслом художественной работ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действия в устной форм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своего участия в ходе коллективных творческих работ.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онимать смысл заданий и вопросов, предложенных в учебнике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существлять контроль по результату и способу действия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ыполнять действия в опоре на заданный ориентир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амостоятельно адекватно оценивать правильность выполнения действия и вносить соответствующие коррективы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ыполнять дифференцированные задания (для мальчиков и девочек)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ширять свои представления об искусстве (например, обращаясь к разделу «Знакомство с музеем»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иентироваться в способах решения исполнительской задач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ть простое схематическое изображени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личать условные обознач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уществлять поиск нужной информации, используя материал учебника и сведения, полученные от взрослых, сверстник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поставлять впечатления, полученные при восприятии разных видов искусств (литература, музыка) и жизненного опыта.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осуществлять поиск дополнительной информации (задания типа «Найдите на сайте…») с помощью взрослых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работать с дополнительными текстами (рубрика «Советуем прочитать»)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относить различные произведения по настроению, форме, по некоторым средствам художественной выразительност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относить схематические изображения с содержанием заданий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ыбирать из нескольких вариантов выполнения работы приемлемый для себя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строить рассуждения о воспринимаемых произведениях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остые речевые средства для передачи своего впечатления от произведения живописи, принимать участие в их обсужден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улировать собственное мнение и позици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работу со сверстник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ринимать и учитывать настроение других людей, их эмоции от восприятия произведений искус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говариваться, приходить к общему решению.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нтролировать действия других участников в процессе коллективной творческой деятельност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нимать содержание вопросов и воспроизводить их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контролировать свои действия в коллективной работе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роявлять инициативу, участвуя в создании коллективных художественных работ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узнавать мнение друзей или одноклассников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ести диалог с учителем и одноклассниками, прислушиваясь к их мнению, и выражать свое терпимо и убедительно.</w:t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i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 результате изучения у обучающихся </w:t>
      </w:r>
      <w:r>
        <w:rPr>
          <w:rFonts w:cs="Times New Roman" w:ascii="Times New Roman" w:hAnsi="Times New Roman"/>
          <w:bCs/>
          <w:i/>
          <w:sz w:val="24"/>
          <w:szCs w:val="24"/>
        </w:rPr>
        <w:t>будут сформиров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ы художественной культуры: предc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сознанное уважение и принятие традиций, форм культурно-исторической, социальной и духовной жизни родного края, наполнятся конкретным содержание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социально ориентированный взгляд на ми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владение умениями и навыками восприятия произведений искусства; смогут понимать образную природу искус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вать эстетическую оценку явлениям окружающего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учат навыки сотрудничества со взрослыми и сверстниками, научатся вести диалог, участвовать в обсуждении значимых явлений жизни и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будут использовать выразительные средства для воплощения собственного художественно-творческого замысл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qFormat/>
    <w:rPr/>
  </w:style>
  <w:style w:type="character" w:styleId="C26">
    <w:name w:val="c26"/>
    <w:basedOn w:val="Style13"/>
    <w:qFormat/>
    <w:rPr/>
  </w:style>
  <w:style w:type="character" w:styleId="C9">
    <w:name w:val="c9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00:00Z</dcterms:created>
  <dc:creator>User</dc:creator>
  <dc:description/>
  <cp:keywords/>
  <dc:language>en-US</dc:language>
  <cp:lastModifiedBy>Рузиля</cp:lastModifiedBy>
  <cp:lastPrinted>2020-09-26T22:25:00Z</cp:lastPrinted>
  <dcterms:modified xsi:type="dcterms:W3CDTF">2020-09-26T19:26:00Z</dcterms:modified>
  <cp:revision>10</cp:revision>
  <dc:subject/>
  <dc:title/>
</cp:coreProperties>
</file>