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стовского муниципального  района Республики Татар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54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4500"/>
        <w:gridCol w:w="5715"/>
      </w:tblGrid>
      <w:tr>
        <w:trPr>
          <w:trHeight w:val="380" w:hRule="atLeast"/>
        </w:trPr>
        <w:tc>
          <w:tcPr>
            <w:tcW w:w="5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ф.сооб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/ Р.Г.Гумерова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вгуста 2020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 Г.К.Габидуллин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uto" w:line="240" w:before="0" w:after="0"/>
              <w:ind w:left="4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»</w:t>
            </w:r>
          </w:p>
          <w:p>
            <w:pPr>
              <w:pStyle w:val="Normal"/>
              <w:spacing w:lineRule="auto" w:line="240" w:before="0" w:after="0"/>
              <w:ind w:left="4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ind w:left="4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Г.С.Зиятдинова /</w:t>
            </w:r>
          </w:p>
          <w:p>
            <w:pPr>
              <w:pStyle w:val="Normal"/>
              <w:spacing w:lineRule="auto" w:line="240" w:before="0" w:after="0"/>
              <w:ind w:left="4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т 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густа 2020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56"/>
          <w:szCs w:val="56"/>
          <w:lang w:val="tt-RU"/>
        </w:rPr>
      </w:pPr>
      <w:r>
        <w:rPr>
          <w:rFonts w:cs="Times New Roman" w:ascii="Times New Roman" w:hAnsi="Times New Roman"/>
          <w:i/>
          <w:sz w:val="56"/>
          <w:szCs w:val="56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tt-RU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6"/>
          <w:szCs w:val="56"/>
          <w:lang w:val="tt-RU"/>
        </w:rPr>
        <w:t xml:space="preserve">Обществознание и естествозн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tt-RU"/>
        </w:rPr>
      </w:pPr>
      <w:r>
        <w:rPr>
          <w:rFonts w:cs="Times New Roman" w:ascii="Times New Roman" w:hAnsi="Times New Roman"/>
          <w:b/>
          <w:sz w:val="56"/>
          <w:szCs w:val="56"/>
          <w:lang w:val="tt-RU"/>
        </w:rPr>
        <w:t>(окружающий мир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  <w:lang w:val="tt-RU"/>
        </w:rPr>
        <w:t>3</w:t>
      </w:r>
      <w:r>
        <w:rPr>
          <w:rFonts w:cs="Times New Roman" w:ascii="Times New Roman" w:hAnsi="Times New Roman"/>
          <w:b/>
          <w:bCs/>
          <w:sz w:val="56"/>
          <w:szCs w:val="56"/>
        </w:rPr>
        <w:t xml:space="preserve">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высш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умерова Рузиля Габдулловн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0 - 2021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4608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 программа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окружающему миру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для 3  клас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 2019 года)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 «Окружающий мир» для 3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: умений проводить наблюдения в природе, ставить опыты, соблюдать правила поведения в мире природы и людей, правила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</w:rPr>
        <w:t>Цел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</w:rPr>
        <w:t xml:space="preserve">изучения </w:t>
      </w: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ru-RU"/>
        </w:rPr>
        <w:t xml:space="preserve">курса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 наблюдать,  характеризовать, анализировать, обобщать объекты окружающего мира, рассуждать,          решать творческие задачи, освоение знаний об окружающем мире, единстве и различиях природного и социального, о человеке и его месте в природе и обществе, воспитание позитивного эмоционально ценностного отношения к окружающему миру,  экологической и духовно-нравственной культуры, патриотических чувств,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ru-RU"/>
        </w:rPr>
        <w:t xml:space="preserve">Основные 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задачи </w:t>
      </w: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ru-RU"/>
        </w:rPr>
        <w:t>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ый курс «Окружающий мир» занимает особое место среди учебных предметов начальной школы.  Содержание курса охватывает весьма широкий круг вопросов: от элементарных правил личной гигиены, до знаний о нашей планете, о странах и народах мира. При этом человек, природа и общество рассматриваются в их неразрывном, органичном единстве. Отбор содержания курса «Окружающий мир» осуществлён на основе следующих идей: идея многообразия мира, идея целостности мира, идея уважения к ми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образие как форма существования мира ярко проявляет себя и в природной, и в социальной сфере. На основе интеграции естественно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в Программе уделяется знакомству обучающихся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ундаментальная идея целостности мира последовательно реализуется в курсе.Её реализация осуществляется через раскрытие разнообразных связей: между неживой природой и живой, внутри живой природы, между природой и человеком. Важнейшее значение для осознания обучающимися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ажение к миру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ведущими идеями, особое значение при реализации программы имеют новые практики начальной школы виды деятельности обучающихся, к которым относя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знавание природных объектов с помощью атласа-определите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делирование экологических связей с помощью графических и динамических схем (моделей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лого-этическая деятельность, которая осуществляется с помощью книги для чтения по экологической этике.</w:t>
      </w:r>
    </w:p>
    <w:p>
      <w:pPr>
        <w:pStyle w:val="Normal"/>
        <w:spacing w:lineRule="auto" w:line="240" w:before="0" w:after="0"/>
        <w:ind w:left="49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Описание места учебного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5" w:after="0"/>
        <w:ind w:right="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 2020 года)  на изуч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ружающего ми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одится 2 часа в неделю (34 учебные недели)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5" w:after="0"/>
        <w:ind w:right="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российской гражданской идентичности, чувства гордости за свою Родину, российский народ и историю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уважительного отношения к иному мнению, истории и культуре других нар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мотивов учебной деятельности и формирование личностного смысла 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самостоятельности и личной ответственности за свои поступ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навыков сотрудничества со взрослыми сверстниками в разных социальн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установки на безопасный, здоровый образ жизни, наличие мотивации к творческому труду, работе на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умения планировать, контролировать  и оценивать учебные действия в соответствии с поставленной задач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умения понимать причину успеха и неуспе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отовность слушать собеседника и вести диа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владения начальными сведениями о сущности и особенностях объектов, процессов и явлений действи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нимание особой роли России в мировой истории, воспитание чувства гордости за свою стр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ознание целостности окружающего мира, освоение основ экологической грамо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воение доступных способов изучения природы и об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навыков устанавливать и выявлять причинно-следственные связи в окружающем ми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 курса «Окружающий мир» состоит в том, что он имеет ярко выраженный интегративный характер, соединяет в равной мере природоведческие, обществоведческие, исторические знания и дае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Style21"/>
        <w:tabs>
          <w:tab w:val="clear" w:pos="708"/>
          <w:tab w:val="left" w:pos="4125" w:leader="none"/>
        </w:tabs>
        <w:spacing w:lineRule="auto" w:line="276"/>
        <w:ind w:left="0" w:hanging="0"/>
        <w:jc w:val="both"/>
        <w:rPr/>
      </w:pPr>
      <w:r>
        <w:rPr/>
        <w:t>Программа разработана на основе авторской программы «Окружающий мир» Плешаков А.А. в соответствии с Федеральным базисным учебным планом и федеральным компонентом Государственного стандарта общего начального образования 2011 год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, периодичность порядок проведения текущего контроля успеваемости и промежуточной аттестации обучающихс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shd w:fill="FFFFFF" w:val="clear"/>
          <w:lang w:eastAsia="ru-RU"/>
        </w:rPr>
        <w:t>Освоение образовательной программы в 3 классе по окружающему миру  завершается промежуточной аттестацией проводимой в форме годовой оценки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>одержание учебного предмета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еловек и природа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ещество.Разнообразие веществ в окружающем мире.Примеры веществ: соль, сахар, вода, природный газ. Твердые тела, жидкости, газы. Простейшие практические работы с веществами, жидкостями, газами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оздух – смесь газов. Свойства воздуха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ода. Свойства воды. Состояния воды, ее распространение в природе, значение для живых организмов и хозяйственной жизни человека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олезные ископаемые родного края (2–3 примера). Почва, ее состав, значение для живой природы и для хозяйственной жизни человека. Условия, необходимые для жизни растения (свет, тепло, воздух, вода)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Грибы: съедобные и ядовитые. Правила сбора грибов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собенности питания разных животных (хищные, растительноядные, всеядные). Размножение животных (насекомые, рыбы, птицы, звери).Роль животных в природе и жизни людей, бережное отношение человека к животным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Круговорот веществ. Взаимосвязи в природном сообществе: растения – пища и укрытие для животных; животные – распространители плодов и семян растений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Человек – часть природы. Зависимость жизни человека от природы. Этическое и эстетическое значение природы в жизни человека. Правила поведения в природе. Охрана природных богатств: воды, воздуха, полезных ископаемых, растительного и животного мира. Личная ответственность каждого человека за сохранность природы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истемы органов (опорно-двигательная, пищеварительная, дыхательная, кровеносная, нервная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Человек и обще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 Человек – член общества, носитель и создатель культуры. Понимание того, как складывается и развивается культура общества и каждого его члена. Взаимоотношения человека с другими люд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Хозяйство семьи. Составление режима дня школьника. Города России. Святыни городов России. 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Страны и народы мира. Общее представление о многообразии стран, народов, религий на Земле. 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ru-RU"/>
        </w:rPr>
        <w:t>Правила безопасной жизн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Ценность здоровья и здорового образа жизни. Режим дня школьника, чередование труда и отдыха в режиме дня; личная гигие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изическая культура, закаливание, игры на воздухе как условие сохранения и укрепл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здоровья. Личная ответственность каждого человека за 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ранение и укрепление своего физического и нравственного здоровья. Перва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омощь при легких травмах (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ушиб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поре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ожог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обмор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жива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гре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орога от дома до школы, правила безопасного повед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а дорогах, в лесу, на водоеме в разное время г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бота о здоровье и безопасности окружающих лю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 использовать информационные компьютерные средства для активизации познавательной активности, повышения качества образования учащихся. Применяются следующ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познаватель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фронтальная, индивидуальная, групп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тический материал на уроке отличается глубиной и научностью  и представляется на уроке в виде опорного конспекта (совокупность основных понятий и схем). Это помогает  усвоить теоретический материал и обеспечивает его дальнейший анали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ое сопровождение дает возможность каждый этап урока превратить в относительно завершенный этап и контролировать процесс первичного понимания, осмысления и закрепления изложенного материала, при необходимости вернуться к определенному моменту урока вновь. Это помогает учащимся воспринимать урок как стройную, логически завершенную сис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ке могут сочетаться нескольк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 и методов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рупповая работа, что должно соответствовать выбранному типу урока. . В процессе формирования знаний, умений и навыков должен быть использован объяснительно-иллюстративный метод обучения.       Продуктивная деятельность учащихся связана  на каждом уроке с активной работой мышления, которая находит своё выражение  в таких мыслительных операциях как анализ, сравнение, обобщение, умозаключение. Для формирования познавательных интересов  и положительного отношения к учению были использованы следующие приемы: игровые моменты, презентация, наглядность, занимательность, последовательная смена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лендарно-тематическое планирование</w:t>
      </w:r>
    </w:p>
    <w:tbl>
      <w:tblPr>
        <w:tblW w:w="14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12474"/>
        <w:gridCol w:w="851"/>
        <w:gridCol w:w="991"/>
      </w:tblGrid>
      <w:tr>
        <w:trPr>
          <w:trHeight w:val="442" w:hRule="atLeas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№</w:t>
            </w:r>
          </w:p>
        </w:tc>
        <w:tc>
          <w:tcPr>
            <w:tcW w:w="12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524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27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а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висимость жизни человека от природы. Этическое и эстетическое значение природы в жизни человека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еловек и природ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Человек – часть природы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разумное существ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Человек и общество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 Человек – член общества, носитель и создатель культуры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онимание того, как складывается и развивается культура общества и каждого его член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«Богатства, отданные людям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эк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заимосвязи в природном сообществе: растения – пища и укрытие для животных; животные – распространители плодов и семян растени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а в опасности!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храна природы. Воздействие людей на природу (отрицательное и положительное). Меры по охране природ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по разделу «Как устроен мир». Тест по теме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ещ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Тела, вещества, частицы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оздух – смесь газов. Свойства воздух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ода. Свойства воды. Состояния воды, ее распространение в природе, значение для живых организмов и хозяйственной жизни челове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и круговорот вод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храна воды от загрязнений. Экономия воды в быту. Водоемы родного края, муниципального образования (краткая характеристика на основе наблюдений (НР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чва, ее состав, значение для живой природы и для хозяйственной жизни человека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ообразие растени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стения родного края, названия и краткая характеристика на основе наблюдений. Региональный компонент (НР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це, растения и мы с вам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Условия, необходимые для жизни растения (свет, тепло, воздух, вода)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ножение и развитие раст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растени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ообразие животных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Животные родного края, их названия, краткая характеристика на основе наблюдений (НР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что ест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 «Разнообразие природы родного края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. Особенности питания разных животных (хищные, растительноядные, всеядные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Размножение животных (насекомые, рыбы, птицы, звери).Роль животных в природе и жизни людей, бережное отношение человека к животны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рана животных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вила поведения в природе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Грибы: съедобные и ядовитые. Правила сбора грибов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Грибы нашей местности (НР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3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Круговорот вещест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Эта удивительная природа».  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Системы органов (опорно-двигательная, пищеварительная, дыхательная, кровеносная, нервная), их роль в жизнедеятельности организма. Гигиена систем органов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рвная система и ее роль жизнедеятельности организм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ы чувств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Гигиена систем орган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7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дёжная защита организм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ервая помощь при лёгких травмах (ушиб, порез, ожог),обморожении, перегреве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орно- двигательная система и ее  роль в жизнедеятельности орг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9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е питание. Органы пищеварения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ищеварительная система и ее  роль в жизнедеятельности орг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: «Школа кулинаров». Практическая работа №1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1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86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О дыхании, о движении крови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Измерение температуры тела человека, частоты пульс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.12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й предупреждать болезн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авила безопасной жизни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Ценность здоровья и здорового образа жизни  Режим дня школьника, чередование труда и отдыха в режиме дня; личная гигиена. Составление режима дня школьни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3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Физическая культура, закаливание, игры на воздухе как условие сохранения и укрепления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здоровья.  Личная ответственность каждого человека за с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ранение и укрепление своего физического и нравственного здоровь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знаний по теме «Мы и наше здоровье». Проверочная работа Презентация проектов « Богатства, отданные людям», «Разнообразие природы родного края», </w:t>
              <w:br/>
              <w:t>«Школа кулинаров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5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rPr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нь, вода и газ.</w:t>
            </w:r>
            <w:r>
              <w:rPr>
                <w:rFonts w:eastAsia="@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Правила безопасной жизни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rPr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путь был счастливы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Дорога от дома до школы, правила безопасного поведения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на дорогах, в лесу, на водоеме в разное время года.</w:t>
            </w:r>
            <w:r>
              <w:rPr>
                <w:rFonts w:eastAsia="@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бота о здоровье и безопасности окружающих люд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7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ые знак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го поведения пешехода на улиц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«Кто нас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защищает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9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мест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Первая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помощь при легких травмах (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ушиб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порез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ожог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)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обмор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живани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егрев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7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и наша безопасность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Явление природы - гро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1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логическая безопасность. 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Личная ответственность каждого человека за сохранность природ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Наша безопасность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2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нужна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3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храна природных богатств: воды, воздуха, полезных ископаемых, растительного и животного мира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езные ископаемые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олезные ископаемые родного края (2–3 примера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Р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5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Особенности труда людей родного края, их професси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астениеводство и животноводство — отрасли сельского хозяй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руд растениеводов  нашего края (НР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6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водство. Труд животноводов нашего края (НР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7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бывает промышленность. Промышленность и ее основные отрасли: электроэнергетика, металлургия, машиностроение, легкая промышленность, пищевая промышленность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6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Экономика родного кра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9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денег в экономике. Денежные единицы разных стран (рубль, доллар, евро). Заработная плат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заимоотношения человека с другими людьм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.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бюдже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и расходы бюджета. Налоги. На что государство тратит деньг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й 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и расходы семь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Хозяйство семь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2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эколог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последствия хозяйственной деятельности людей. Загрязнение моря нефтью как пример экологической катастроф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3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прогнозы, их сущность и значение. Построение безопасной экономики — одна из важнейших задач общества в XXI век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4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е кольцо России.Города Золотого кольца России (по выбору). Их прошлое и настоящее, основные достопримечательности, охрана памятников истории и культур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5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Города России. Святыни городов России. 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6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город родного края: достопримечательности, история и характеристика отдельных исторических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ь – главный город РТ: местоположение, достопримечательности, история и характеристика. (НР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7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Музей путешествий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8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и ближайшие соседи. Россия – многонациональная страна. Народы, населяющие Россию, их обычаи, характерные особенности быта (по выбору)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9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Страны и народы мира. Общее представление о многообразии стран, народов, религий на Земл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Бенилюкс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. 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1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нтре Европы. 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2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ранции и Великобритании.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юге Европы.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.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знаменитым местам мира.Знаменитые места мира: знакомство с выдающимися памятниками истории и культуры разных стран (например, Тадж-Махал в Индии, пирамиды в Египте и др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5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Путешествие по городам и странам». Практическая работ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 показ на карте изучаемых географических объектов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6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 «Кто нас защищает», «Экономика родного края», «Музей путешествий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7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 «Кто нас защищает», «Экономика родного края», «Музей путешествий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8</w:t>
            </w:r>
          </w:p>
        </w:tc>
        <w:tc>
          <w:tcPr>
            <w:tcW w:w="1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ереди лет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Планируемые результаты изу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я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чувства гордости за свою Родину, в том числе через знакомство с историко-культурным наследием городов Золотого кольца Росс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 между природой и человеком, между разными странами и народ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чальных навыков адаптации в мире через освоение основ безопасной жизнедеятельности, правил поведения в природной и социальной сре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позиция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личностной ответственности за свои поступки, в том числе по отношению к своему здоровью и здоровью окружающих, к объектам природы и культуры; эстетические чувства, впечатления через восприятие природы в её многообразии, знакомство с архитектурными сооружениями, памятниками истории и культуры городов России и разных стран ми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ие чувства нормы на основе представлений о внутреннем мире человека, его душевных богатствах, а также через освоение норм экологической эт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отрудничеству со взрослыми и сверстниками в разных социальных ситуациях (приведении домашнего хозяйства, пользовании личными деньгами, соблюдении правил экологической безопасности в семье), доброжелательное отношение к окружающим, бесконфликтное поведение, стремление прислушиваться к чужому мнению, в том числе в ходе проектной и внеуроч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безопасный, здоровый образ жизни на основе знаний о системах органов человека. Гигиене систем органов, правилах поведения в опасных ситуациях (в квартире, доме, на улице, в окружающей местности, в природе), правил экологической безопасности в повседневной жиз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к творческому труду, работе на результат, бережное отношение к материальным и духовным ценностям в ходе освоения знаний из области эконом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улятивные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учебную задачу, сформулированную самостоятельно и уточненную учителе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течение уро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в конце урока удовлетворённость/неудовлетворённость своей работой на уроке ( с помощью средств, разработанных совместно с учителем); объективно относиться к своим успехам/неуспех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выполнение работы с алгоритмом и результат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корректировать своё поведение с учетом установленных прави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трудничестве с учителем ставить новые учебные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знаватель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а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толковать условные знаки и символы, используемые в учебнике для передачи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объекты по заданным (главным) критери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бъекты по различным признака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объектов при составлении цепей питания, схемы круговорота воды в природе, схемы круговорота веществ и пр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между явлениями, объект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выполнении рисунков, условных знаков, подготовке сообщений, иллюстрировании рассказов и т.д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муника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ся в диалог и коллективное обсуждение проблем и вопросов с учителем и сверстник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ответы на вопрос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партнера по общению и деятельности, не перебивать, не обрывать на полуслове, вникать в смысл того, о чем говорит собеседник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мотивированное, аргументированное суждение по теме уро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стремление ладить с собеседниками, ориентироваться на позицию партнера в общен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вои ошибки, озвучивать и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, владеть диалогической формой речи ( с учетом возрастных особенностей, норм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сообщения, фоторассказы, проекты с помощью взрослы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ссказ на заданную тему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о разрешать конфликт на основе учета интересов всех его уча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 карте города Золотого кольца России, приводить примеры достопримечательностей этих город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необходимость бережного отношения к памятникам истории и культур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 карте страны – соседи России и их столиц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кратко характеризовать место человека в окружающем мир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и раскрывать ценность природы для людей, необходимость ответственного отношения к природ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нешность человека и его внутренний мир, наблюдать и описывать проявления внутреннего мира челове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ела, вещества, частицы, описывать изученные веще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блюдения и ставить опыты, используя лабораторное оборудова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с помощью опытов свойства воздуха, воды, состав почвы, моделировать круговорот воды в природ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объекты живой природы, относя их к определенным царствам и другим изученным группа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тласом-определителем для распознавания природных объек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растений и животных из Красной книги Росс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ексты и иллюстрации учебника, другие источники информации для поиска ответов на вопросы, объяснений, подготовки собственных сообщений о природ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строением и работой различных органов и систем органов челове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строении и жизнедеятельности организма человека для сохранения и укрепления своего здоровь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несложных несчастных случая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ть правильную осанк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рационального питания, закаливания, предупреждения болезн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еобходимость здорового образа жизни и соблюдать соответствующие правил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ести себя при пожаре, аварии водопровода, утечке газ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сти на улицах и дорогах, различать дорожные знаки разных групп, следовать их указания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какие места вокруг нас могут быть особенно опасны, предвидеть скрытую опасность и избегать её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го поведения в приро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такое экологическая безопасность, соблюдать правила экологической безопасности в повседневной жизн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оль экономики в нашей жизн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е природных богатств в хозяйственной деятельности человека, необходимость бережного отношения к природным богатства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трасли экономики, обнаруживать взаимосвязь между ни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оль денег в экономике, различать денежные единицы некоторых стран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что такое государственный бюджет, осознавать необходимость уплаты налогов гражданами стран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как ведется хозяйство семь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связь между экономикой и экологией, строить простейшие экологические прогноз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по карте о различных странах, дополнять эти сведения информацией из других  источников (таблица, текст и иллюстрации учебника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равочные издания. Детскую литературу для поиска информации о человеке и обществе.</w:t>
      </w:r>
    </w:p>
    <w:p>
      <w:pPr>
        <w:pStyle w:val="Style19"/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 w:before="0" w:after="0"/>
      <w:ind w:firstLine="557"/>
      <w:jc w:val="both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Arial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1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6:43:00Z</dcterms:created>
  <dc:creator>Зуля</dc:creator>
  <dc:description/>
  <cp:keywords/>
  <dc:language>en-US</dc:language>
  <cp:lastModifiedBy>Ш</cp:lastModifiedBy>
  <cp:lastPrinted>2020-09-26T22:32:00Z</cp:lastPrinted>
  <dcterms:modified xsi:type="dcterms:W3CDTF">2021-03-16T18:48:00Z</dcterms:modified>
  <cp:revision>24</cp:revision>
  <dc:subject/>
  <dc:title/>
</cp:coreProperties>
</file>